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HyperPhysics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http://hyperphysics.phy-astr.gsu.edu/hbase/HFrame.html 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18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7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5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7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9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7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Midway through the project.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Concept map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Demonstrate how to use the site early in the course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nformation literac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nformation is a little advanced, but HS students could use it; I'd demonstrate it early in the course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6:23:00Z</dcterms:created>
  <dc:creator>jeyostX</dc:creator>
  <dc:description/>
  <cp:keywords/>
  <dc:language>en-US</dc:language>
  <cp:lastModifiedBy>Luke</cp:lastModifiedBy>
  <dcterms:modified xsi:type="dcterms:W3CDTF">2010-07-29T07:11:00Z</dcterms:modified>
  <cp:revision>4</cp:revision>
  <dc:subject/>
  <dc:title>Intel® Teach Program Essentials Course</dc:title>
</cp:coreProperties>
</file>